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МУНИЦИПАЛЬНЫЙ ОК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УМА ВАРГАШИН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6"/>
              <w:ind w:left="5" w:right="-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21 декабря 2023 года № 151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ликвидационного баланс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и Шастовского сельсовета Варгашинского района 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урган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Варгашинского муниципального округа Курганской области от 25 мая 2023 года № 30 «О ликвидации Администрации Шастовского сельсовета Варгашинского района Курганской области», Уставом Варгашинского муниципального округа Курганской области, </w:t>
      </w:r>
      <w:r>
        <w:rPr>
          <w:rFonts w:cs="Times New Roman" w:ascii="Times New Roman" w:hAnsi="Times New Roman"/>
          <w:sz w:val="28"/>
          <w:szCs w:val="28"/>
        </w:rPr>
        <w:t>Дума Варгашинского муниципального округа Курганской области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ликвидационный баланс Администрации Шастовского сельсовета Варгашинского района Курганской области  на 21 декабря 2023 года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 xml:space="preserve">Гаврилову Татьяну Борисовну, ликвидатор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дминистрации Ша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ить регистрирующий орган в соответствии с действующим законодательством об утверждении ликвидационного баланса Администрации Шастовского сельсовета Варгашинского района Курганской облас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Председателя Думы Варгашинского муниципального округа Курганской области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Варгашин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урганской области                                                                      Э.В. Тимоф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Курганской области            </w:t>
        <w:tab/>
        <w:t xml:space="preserve">                                                         В.Ф. Яковлев</w:t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67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10:00Z</dcterms:created>
  <dc:creator>Ирина Гулько</dc:creator>
  <dc:description/>
  <cp:keywords/>
  <dc:language>en-US</dc:language>
  <cp:lastModifiedBy>Татьяна Зюба</cp:lastModifiedBy>
  <cp:lastPrinted>2023-08-14T16:19:00Z</cp:lastPrinted>
  <dcterms:modified xsi:type="dcterms:W3CDTF">2023-12-22T05:11:00Z</dcterms:modified>
  <cp:revision>4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